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собственностью Ульяновской области на 2020 год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72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грамма управления государственной собственностью Ульяновской области на 2020 год, утверждённая Законом Ульяновской области                        от 22 ноября 2019 года № 126-ЗО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spacing w:lineRule="auto" w:line="372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опроект регулирует общественные отношения, связанные                        с реализацией Ульяновской областью полномочий собственника в отношении государственного имущества Ульяновской области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одпунктом 31 пункта 2 статьи 26.3 Федерального закона от 06.10.1999 № 184-ФЗ </w:t>
      </w: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>Об общих принципах организации законодательных (представительных) и исполнительных органов государственной власти субъектов Российской Федерации</w:t>
      </w:r>
      <w:r>
        <w:rPr>
          <w:rFonts w:cs="PT Astra Serif" w:ascii="PT Astra Serif" w:hAnsi="PT Astra Serif"/>
          <w:b/>
          <w:sz w:val="28"/>
          <w:szCs w:val="28"/>
        </w:rPr>
        <w:t>»</w:t>
      </w:r>
      <w:r>
        <w:rPr>
          <w:rFonts w:cs="PT Astra Serif" w:ascii="PT Astra Serif" w:hAnsi="PT Astra Serif"/>
          <w:sz w:val="28"/>
          <w:szCs w:val="28"/>
        </w:rPr>
        <w:t xml:space="preserve"> к полномочиям органов государственной власти субъекта Российской Федерации по предметам совместного ведения, осуществляемым данными органами самостоятельно                   за счёт средств бюджета субъекта Российской Федерации, относится организация тушения пожаров силами Государственной противопожарной службы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одпунктом «п» пункта 2 статьи 26.11 Федерального закона от 06.10.1999 № 184-ФЗ </w:t>
      </w: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>Об общих принципах организации законодательных (представительных) и исполнительных органов государственной власти субъектов Российской Федерации</w:t>
      </w:r>
      <w:r>
        <w:rPr>
          <w:rFonts w:cs="PT Astra Serif" w:ascii="PT Astra Serif" w:hAnsi="PT Astra Serif"/>
          <w:b/>
          <w:sz w:val="28"/>
          <w:szCs w:val="28"/>
        </w:rPr>
        <w:t>»</w:t>
      </w:r>
      <w:r>
        <w:rPr>
          <w:rFonts w:cs="PT Astra Serif" w:ascii="PT Astra Serif" w:hAnsi="PT Astra Serif"/>
          <w:sz w:val="28"/>
          <w:szCs w:val="28"/>
        </w:rPr>
        <w:t xml:space="preserve"> в собственности субъекта Российской Федерации могут находиться пожарные объекты, а также пожарное оборудование и снаряжение, необходимые для тушения пожар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унктом 4 статьи 1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недвижимое имущество, которое предполагается приобрести в государственную собственность Ульяновской области, подлежит включению в Программу управления государственной собственностью Ульянов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 основании письменного обращения главы  администрации муниципального образования Новопогореловское сельского поселение  Карсунского района Ульяновской области Галныкина А.Е. от 13.08.2020 № 217, письма начальника управления по вопросам общественной безопасности администрации Губернатора Ульяновской области Мурашова А.Е.                            от 24.07.2020 № 73-АГ-03.01/23062исх, и письма начальника Областного государственного казённого учреждения «Служба гражданской защиты                      и пожарной безопасности Ульяновской области» Власова В.В. от 17.08.2020                № 835-5-5, настоящим проектом закона предлагается внести изменение в Закон Ульяновской области «Об утверждении Программы управления государственной собственностью Ульяновской области на 2020 год» в части осуществления безвозмездной передачи из собственности муниципального образования Новопогореловское сельское поселение Карсунского района Ульяновской области в государственную собственность Ульяновской области следующего имущества: 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Нежилые помещения,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назначение: нежилое, этаж № 1, площадь  221,7 кв. м,    кадастровый номер: 73:05:051401:298, адрес: </w:t>
      </w:r>
      <w:r>
        <w:rPr>
          <w:rFonts w:cs="PT Astra Serif" w:ascii="PT Astra Serif" w:hAnsi="PT Astra Serif"/>
          <w:sz w:val="28"/>
          <w:szCs w:val="28"/>
        </w:rPr>
        <w:t>Ульяновская обл., Карсунский р-н, с. Сухой Карсун, ул. Новая, д. 13, пом. № 8, 10, 11, 12, 13, 14, 15, 16, 17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настоящее время указанный объект недвижимости используется Областным государственным казённым учреждением «Служба гражданской защиты и пожарной безопасности Ульяновской области» на праве безвозмездного пользования в соответствии с договором о передаче                            в безвозмездное пользование имущества, находящегося в собственности муниципального образования Новопогореловское сельское поселение Карсунского района Ульяновской области от 20.07.2020 № 188-20-ю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циально-экономическим последствием принятия законопроекта  является осуществление Ульяновской областью своих полномочий установленных федеральным законодательством.</w:t>
      </w:r>
    </w:p>
    <w:p>
      <w:pPr>
        <w:pStyle w:val="Normal"/>
        <w:spacing w:lineRule="auto" w:line="372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Юридическим последствием принятия законопроекта будет </w:t>
        <w:br/>
        <w:t>являться издание Министерством экономического развития и промышленности  Ульяновской области, как уполномоченным  исполнительным органом государственной  власти, распоряжения и подписание актов приёма-передачи недвижимого имущества  с  последующим закреплением указанного имущества на праве оперативного управления за Областным государственным казённым учреждением «Служба гражданской защиты и пожарной безопасности Ульяновской области».</w:t>
      </w:r>
    </w:p>
    <w:p>
      <w:pPr>
        <w:pStyle w:val="Normal"/>
        <w:spacing w:lineRule="auto" w:line="360"/>
        <w:ind w:firstLine="743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оскольку данный проект закона не затрагивает интересы предпринимательской деятельности необходимость проведения в отношении проекта закона оценки регулирующего воздействия отсутствует.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работчиками законопроекта является начальник отдела учёта государственного имущества департамента государственного имущества Министерства экономического развития и промышленности Ульяновской области Стерлядева Е.В. и референт отдела учёта государственного имущества департамента государственного имущества Министерства экономического развития и промышленности Ульяновской области Зоточева  Е.В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82" w:hanging="2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инистр экономического развития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>и промышленности Ульяновской области</w:t>
        <w:tab/>
        <w:tab/>
        <w:t xml:space="preserve">                      Д.А.Вавилин</w:t>
      </w:r>
      <w:r>
        <w:rPr>
          <w:rFonts w:cs="PT Astra Serif" w:ascii="PT Astra Serif" w:hAnsi="PT Astra Serif"/>
          <w:sz w:val="28"/>
          <w:szCs w:val="28"/>
        </w:rPr>
        <w:t xml:space="preserve">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PT Astra Serif" w:hAnsi="PT Astra Serif" w:cs="PT Astra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PT Astra Serif" w:hAnsi="PT Astra Serif" w:cs="PT Astra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8:25:00Z</dcterms:created>
  <dc:creator>Ju5u</dc:creator>
  <dc:description/>
  <cp:keywords/>
  <dc:language>en-US</dc:language>
  <cp:lastModifiedBy>zotocheva</cp:lastModifiedBy>
  <cp:lastPrinted>2020-11-26T16:21:00Z</cp:lastPrinted>
  <dcterms:modified xsi:type="dcterms:W3CDTF">2020-11-26T12:21:00Z</dcterms:modified>
  <cp:revision>122</cp:revision>
  <dc:subject/>
  <dc:title>ПОЯСНИТЕЛЬНАЯ ЗАПИСКА</dc:title>
</cp:coreProperties>
</file>